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96080631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2447285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